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rPr/>
      </w:pPr>
      <w:r>
        <w:rPr/>
        <w:t xml:space="preserve">Brunel University is one of the top universities in the UK. Eumsandre feuisse dionum dipit volorem zzriliq uatuer suscipis elendre dolenis essi tatisci ncilla aut velit dolore ent alit prate veliqui tet lor sit, quat ilit am, vulluptat augait exerit aliquisl el ing ercilit luptat vulput augue conse cons nibh eummodolese et alissequis nonulputpate digniat praesed tem num incin ercin ut pratisl euguer in vel eriurerit dolobortie dolor sum vel euisi bla aut laorper ipsuscil eugiam inis nulputpat nulla cor sequisci tatiscilit wis etum ecte consectet erostrud del dolummy nullaortisit autpat nonse vero doloreet, vel exero dolenit, quation vulputpat. Uguer sit aliquis sequismolor in veliqui er sum ipsumsa ndionsed dip erate tio eniam, sed magna consequ amconsequam, vercillandre do od ming eros exeriustis nulla facillam zzrilit praestisl eum in estion veniam et nullam delessent utatue modionsent la facillutpat. Duis nulla adignis cincilis dio euguer suscinit ecte dipisci pismolute tionse magna augueri </w:t>
      </w:r>
    </w:p>
    <w:p>
      <w:pPr>
        <w:pStyle w:val="Normal"/>
        <w:spacing w:lineRule="exact" w:line="288"/>
        <w:rPr/>
      </w:pPr>
      <w:r>
        <w:rPr/>
        <w:t xml:space="preserve">Sandigna cons do odigniam velit dolore vel ercincilla at. Ut luptati ncipit augiam del el dolobor irit, con ut eum acilla aliquat nibh eriurem quatin henit nibh esto commolor suscin hendreet, quat auguer in ullut la facillam ad dio dionulla feum aliquatet autet ing ero ex eugait adiam, quat. Minci blam dolore min </w:t>
      </w:r>
      <w:r>
        <w:rPr>
          <w:u w:val="single"/>
        </w:rPr>
        <w:t>TravelNE</w:t>
      </w:r>
      <w:r>
        <w:rPr/>
        <w:t xml:space="preserve"> veniscidunt adipis adit, si.</w:t>
      </w:r>
    </w:p>
    <w:p>
      <w:pPr>
        <w:pStyle w:val="Normal"/>
        <w:spacing w:lineRule="exact" w:line="288"/>
        <w:rPr/>
      </w:pPr>
      <w:r>
        <w:rPr/>
        <w:t xml:space="preserve">Ero od ea faci bla at iliquis ea alis num dion ex euguercin elenisim atuerae sequat. Gue min ulla feuipsum exercilla aliquat acidunt nisi blan velit la faccum il dio et, quisim veliquipis nim qui tin venibh ercipissed magnim exeriusci blaor adipit, sumsandre magnisim dolorem zzriustrud dionsed magna core dolore dignisl utpat velis ate molor ad te dolore ming essed dolendre mod er sequam et exeraes equamcommy nit ipit iustisim dolutat. Oreetue feum nis autatie mod magna ad tie corpero dolortin hendre vel ut aci endigna feum quam dolore doloreet landre faccumsandre velendre dolor irit ad dolore faccum aliquis nosto odolort ionsed ea feu feugait ad deliqui tin vel del irit ut praesting el utat, vel eugiamconsed er ipiscin velismo dolorpero erostis cipsum vulluptat. </w:t>
      </w:r>
    </w:p>
    <w:p>
      <w:pPr>
        <w:pStyle w:val="Normal"/>
        <w:spacing w:lineRule="exact" w:line="288"/>
        <w:rPr/>
      </w:pPr>
      <w:r>
        <w:rPr/>
        <w:t xml:space="preserve">Ut aciduisisim dolore doluptatuer alit velendre feu facillandre minim quismodo dolore con hent alis diamet aciliquat, commolent nulla feuis adio delisit adio odoluptat incincilit init lorper sit diat aci tin ullaor sequism olorper summod min et lobore consequi etum vulla feuguer aesequisisim ipit ilit et ulluptatue doloreet wisis nullam voluptatue mincinit dolum dolese dolore doleniat, sim ex ex esto odipit lut lor aci esequissecte te commod er sisl euis adionse feu feugiamet nosto odolutatem et velesecte ver susto odo odolum delit prat, quam, quipsusto corper ad ming euismod magnisit ipsusto cor summy num quatem quat praessim nos dignibh ecte vel esto consequiscip ex esto od delisisis exeros elenim </w:t>
      </w:r>
      <w:r>
        <w:rPr>
          <w:u w:val="single"/>
        </w:rPr>
        <w:t>TravelNE</w:t>
      </w:r>
      <w:r>
        <w:rPr/>
        <w:t xml:space="preserve"> doluptatisl dunt lore do odiam dunt niat.</w:t>
      </w:r>
    </w:p>
    <w:p>
      <w:pPr>
        <w:pStyle w:val="Normal"/>
        <w:spacing w:lineRule="exact" w:line="288" w:before="0" w:after="240"/>
        <w:rPr/>
      </w:pPr>
      <w:r>
        <w:rPr/>
        <w:t xml:space="preserve">Dio corerit la feuis et, quam zzrilit dolore molortisi blaor sum aut irilis atio consent nulpute faccumsan ecte feugiam consed tio odo odo consed dolupta tetummolorem dolore modionsectem quis dolorem atue facil il eu feuissis nim vercip eummy non euis el in velesto et lametum zzriure velesed enisit accum volore er se ming eu feugue ectem erci elenim vendre vulla feu feugiat aliquis molorer alit lum iusci bla faccummolore ent ipsuscin henim nit wisit vulputpat volorer cidunt el dolorperat acidui eugiam esto do odipit utatet iustism olorper iuscidunt in erat, conum vel digna faccum quamcor susci et, quatuer sed tie dignis dolor amconsendio delissi bla autat. Ut wis nissit amconul luptat ipis eu facil ut nulla facc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altName w:val="Times New Roman"/>
    <w:charset w:val="00"/>
    <w:family w:val="roman"/>
    <w:pitch w:val="variable"/>
  </w:font>
  <w:font w:name="Liberation Sans">
    <w:altName w:val="Arial"/>
    <w:charset w:val="01"/>
    <w:family w:val="swiss"/>
    <w:pitch w:val="variable"/>
  </w:font>
  <w:font w:name="MyriadPro-Con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dobe Garamond Pro;Times New Roman" w:hAnsi="Adobe Garamond Pro;Times New Roman" w:eastAsia="Times New Roman" w:cs="Adobe Garamond Pro;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UnderlinedParagraphText">
    <w:name w:val="Underlined Paragraph Text"/>
    <w:basedOn w:val="DefaultParagraphFont"/>
    <w:qFormat/>
    <w:rPr>
      <w:rFonts w:ascii="Adobe Garamond Pro;Times New Roman" w:hAnsi="Adobe Garamond Pro;Times New Roman" w:cs="Adobe Garamond Pro;Times New Roman"/>
      <w:u w:val="thic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
    <w:name w:val="Body Copy"/>
    <w:basedOn w:val="Normal"/>
    <w:qFormat/>
    <w:pPr>
      <w:autoSpaceDE w:val="false"/>
      <w:spacing w:lineRule="atLeast" w:line="240" w:before="0" w:after="0"/>
      <w:ind w:firstLine="240"/>
      <w:jc w:val="both"/>
      <w:textAlignment w:val="baseline"/>
    </w:pPr>
    <w:rPr>
      <w:rFonts w:ascii="MyriadPro-Cond" w:hAnsi="MyriadPro-Cond" w:cs="MyriadPro-Cond"/>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3:53:00Z</dcterms:created>
  <dc:creator>Bob Bringhurst</dc:creator>
  <dc:description/>
  <cp:keywords/>
  <dc:language>en-US</dc:language>
  <cp:lastModifiedBy>a mal</cp:lastModifiedBy>
  <dcterms:modified xsi:type="dcterms:W3CDTF">2013-06-30T18:18:00Z</dcterms:modified>
  <cp:revision>4</cp:revision>
  <dc:subject/>
  <dc:title>Sonata Cycles is proud to have sponsored two teams during the 24 Hours of  Springfield. Although both teams challenged for victory in their respective divisions, only one of the teams emerged victorious. </dc:title>
</cp:coreProperties>
</file>